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225</wp:posOffset>
            </wp:positionH>
            <wp:positionV relativeFrom="paragraph">
              <wp:posOffset>-54292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Normal"/>
        <w:ind w:left="124" w:hanging="0"/>
        <w:jc w:val="center"/>
        <w:rPr>
          <w:b/>
          <w:b/>
          <w:bCs/>
          <w:spacing w:val="60"/>
          <w:sz w:val="16"/>
          <w:szCs w:val="16"/>
          <w:u w:val="single"/>
          <w:lang w:val="en-US" w:eastAsia="en-US"/>
        </w:rPr>
      </w:pPr>
      <w:r>
        <w:rPr>
          <w:b/>
          <w:bCs/>
          <w:spacing w:val="6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67310</wp:posOffset>
                </wp:positionV>
                <wp:extent cx="6299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3pt" to="499.55pt,5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  <w:t>РЕШЕНИЕ</w:t>
      </w:r>
    </w:p>
    <w:p>
      <w:pPr>
        <w:pStyle w:val="Normal"/>
        <w:rPr>
          <w:b/>
          <w:b/>
          <w:bCs/>
          <w:spacing w:val="60"/>
          <w:sz w:val="16"/>
          <w:szCs w:val="16"/>
        </w:rPr>
      </w:pPr>
      <w:r>
        <w:rPr>
          <w:b/>
          <w:bCs/>
          <w:spacing w:val="6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30 октября 2015г. № 15/89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31.12.2014 №8/48 «О бюджете муниципального образования г.Владикавказ на 2015 год и на плановый период 2016 и 2017 годов»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Федеральным законом Российской Федерации от 06.10.2003 №131-ФЗ «Об общих принципах организации местного самоуправления в Российской Федерации», Законом Республики Северная Осетия-Алания от 25.04.2006 №24-РЗ «О местном самоуправлении в Республике Северная Осетия-Алания», Положением «О бюджетном процессе в муниципальном образовании г.Владикавказ», утвержденным решением Собрания представителей г.Владикавказ от          05.11.2013 №46/73, и Уставом муниципального образования г.Владикавказ (Дзауджикау), утвержденным решением Собрания представителей г.Владикавказ от 27.12.2005 (в редакции от 04.03.2014), пятнадцат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31.12.2014 №8/48 «О бюджете муниципального образования г.Владикавказ на 2015 год и на плановый период 2016 и 2017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ю 1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г.Владикавказ на 201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4 540 824,6 тыс.рублей с учетом средств, получаемых из республиканского бюджета по разделу «Безвозмездные поступления» в сумме 2 268 348,6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4 986 267,5 тыс.рублей;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445 442,9 тыс. рубле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атье 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 1 пункта 3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ходы бюджета муниципального образования г.Владикавказ на 2015 год, согласно приложению №1 к настоящему решению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 1 пункта 2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муниципального образования г.Владикавказ на 2015 год, согласно приложению №2 к настоящему решению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3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.Владикавказ на 2015 год, согласно приложению №3 к настоящему решению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4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и ведомственным целевым программам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образования г.Владикавказ на 2015 год согласно приложению №4 к настоящему решению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 изложить в новой редакции: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«Утвердить:</w:t>
      </w:r>
    </w:p>
    <w:p>
      <w:pPr>
        <w:pStyle w:val="21"/>
        <w:ind w:firstLine="709"/>
        <w:rPr/>
      </w:pPr>
      <w:r>
        <w:rPr>
          <w:szCs w:val="28"/>
        </w:rPr>
        <w:t>источники финансирования дефицита бюджета муниципального образования г.Владикавказ на 2015 год, согласно приложению №5 к настоящему решению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8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3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Программу муниципальных внутренних заимствований муниципального образования г.Владикавказ на 2015 год согласно приложению №6 к настоящему решению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22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решения возложить на заместителя председателя Собрания представителей г.Владикавказ Т.Ш.Тиникашви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 xml:space="preserve">    </w:t>
        <w:tab/>
        <w:t xml:space="preserve">                М. Хадарцев</w:t>
      </w:r>
    </w:p>
    <w:sectPr>
      <w:headerReference w:type="default" r:id="rId3"/>
      <w:type w:val="nextPage"/>
      <w:pgSz w:w="11906" w:h="16838"/>
      <w:pgMar w:left="1276" w:right="849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10:00Z</dcterms:created>
  <dc:creator>User</dc:creator>
  <dc:description/>
  <cp:keywords/>
  <dc:language>en-US</dc:language>
  <cp:lastModifiedBy>Алина Багаева</cp:lastModifiedBy>
  <cp:lastPrinted>2015-09-21T16:10:00Z</cp:lastPrinted>
  <dcterms:modified xsi:type="dcterms:W3CDTF">2015-11-02T07:33:00Z</dcterms:modified>
  <cp:revision>6</cp:revision>
  <dc:subject/>
  <dc:title>СОБРАНИЕ ПРЕДСТАВИТЕЛЕЙ</dc:title>
</cp:coreProperties>
</file>